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96pt;margin-top:522pt;width:89.95pt;height:80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06pt;margin-top:522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cc" stroked="t" o:allowincell="f" style="position:absolute;margin-left:306pt;margin-top:441pt;width:89.95pt;height:80.95pt;mso-wrap-style:none;v-text-anchor:middle">
                <v:fill o:detectmouseclick="t" type="solid" color2="#ff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6pt;margin-top:279pt;width:89.95pt;height:80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306pt;margin-top:117pt;width:89.95pt;height:80.95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cc" stroked="t" o:allowincell="f" style="position:absolute;margin-left:216pt;margin-top:-45pt;width:89.95pt;height:80.95pt;mso-wrap-style:none;v-text-anchor:middle">
                <v:fill o:detectmouseclick="t" type="solid" color2="#ff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11430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6pt;margin-top:36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11pt;margin-top:-45pt;width:89.95pt;height:80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111pt;margin-top:117pt;width:89.95pt;height:80.95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-571500</wp:posOffset>
                </wp:positionV>
                <wp:extent cx="2286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9.5pt;margin-top:-45pt;width:17.95pt;height:80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11pt;margin-top:441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9700</wp:posOffset>
                </wp:positionH>
                <wp:positionV relativeFrom="paragraph">
                  <wp:posOffset>4572000</wp:posOffset>
                </wp:positionV>
                <wp:extent cx="1143000" cy="1028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111pt;margin-top:360pt;width:89.95pt;height:80.95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11pt;margin-top:279pt;width:89.95pt;height:80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11pt;margin-top:198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7658100</wp:posOffset>
                </wp:positionV>
                <wp:extent cx="11430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cc" stroked="t" o:allowincell="f" style="position:absolute;margin-left:111pt;margin-top:603pt;width:89.95pt;height:80.95pt;mso-wrap-style:none;v-text-anchor:middle">
                <v:fill o:detectmouseclick="t" type="solid" color2="#ff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7658100</wp:posOffset>
                </wp:positionV>
                <wp:extent cx="11430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21pt;margin-top:603pt;width:89.95pt;height:80.95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</wp:posOffset>
                </wp:positionV>
                <wp:extent cx="1143000" cy="1028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-69pt;margin-top:36pt;width:89.95pt;height:80.95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0</wp:posOffset>
                </wp:positionV>
                <wp:extent cx="1143000" cy="1028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-69pt;margin-top:360pt;width:89.95pt;height:80.95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63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69pt;margin-top:198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9pt;margin-top:117pt;width:89.95pt;height:80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763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cc" stroked="t" o:allowincell="f" style="position:absolute;margin-left:-69pt;margin-top:441pt;width:89.95pt;height:80.95pt;mso-wrap-style:none;v-text-anchor:middle">
                <v:fill o:detectmouseclick="t" type="solid" color2="#ff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763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69pt;margin-top:522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1714500" cy="0"/>
                <wp:effectExtent l="0" t="114300" r="0" b="1143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4pt" to="305.95pt,234pt" stroked="t" o:allowincell="f" style="position:absolute;flip:x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7315200</wp:posOffset>
                </wp:positionV>
                <wp:extent cx="2057400" cy="0"/>
                <wp:effectExtent l="0" t="114300" r="0" b="1143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6pt" to="341.95pt,576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7648575</wp:posOffset>
                </wp:positionV>
                <wp:extent cx="1162050" cy="10477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40"/>
                                <w:szCs w:val="40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60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40"/>
                          <w:szCs w:val="40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4562475</wp:posOffset>
                </wp:positionV>
                <wp:extent cx="1162050" cy="10477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>Buy ship tick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>Move  Ahead 3 Spa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359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>Buy ship ticke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>Move  Ahead 3 S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2505075</wp:posOffset>
                </wp:positionV>
                <wp:extent cx="1162050" cy="10477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32"/>
                                <w:szCs w:val="32"/>
                              </w:rPr>
                              <w:t>Good  Sailing wea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eastAsia="Algerian" w:cs="Algeri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9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32"/>
                          <w:szCs w:val="32"/>
                        </w:rPr>
                        <w:t>Good  Sailing wea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eastAsia="Algerian" w:cs="Algeri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lgerian" w:cs="Algerian" w:ascii="Algerian" w:hAnsi="Algeri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1476375</wp:posOffset>
                </wp:positionV>
                <wp:extent cx="1162050" cy="10477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32"/>
                                <w:szCs w:val="32"/>
                              </w:rPr>
                              <w:t>Sick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32"/>
                                <w:szCs w:val="32"/>
                              </w:rPr>
                              <w:t xml:space="preserve">Move Back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16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32"/>
                          <w:szCs w:val="32"/>
                        </w:rPr>
                        <w:t>Sickn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32"/>
                          <w:szCs w:val="32"/>
                        </w:rPr>
                        <w:t xml:space="preserve">Move Back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447675</wp:posOffset>
                </wp:positionV>
                <wp:extent cx="1162050" cy="1047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>Little f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>Skip One 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35.2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>Little fo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>Skip One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0175</wp:posOffset>
                </wp:positionH>
                <wp:positionV relativeFrom="paragraph">
                  <wp:posOffset>6619875</wp:posOffset>
                </wp:positionV>
                <wp:extent cx="1162050" cy="1047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 xml:space="preserve">Don’t pass Medical exa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>Go 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521.2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 xml:space="preserve">Don’t pass Medical exa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>Go 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5825</wp:posOffset>
                </wp:positionH>
                <wp:positionV relativeFrom="paragraph">
                  <wp:posOffset>7648575</wp:posOffset>
                </wp:positionV>
                <wp:extent cx="1162050" cy="10477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>Pass reading test-Move Ahead 2 Spa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602.2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>Pass reading test-Move Ahead 2 S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5825</wp:posOffset>
                </wp:positionH>
                <wp:positionV relativeFrom="paragraph">
                  <wp:posOffset>3533775</wp:posOffset>
                </wp:positionV>
                <wp:extent cx="1162050" cy="10477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>No Job &amp; no money Go Back to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278.2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lgerian" w:cs="Algerian" w:ascii="Algerian" w:hAnsi="Algeri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>No Job &amp; no money Go Back to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-690245</wp:posOffset>
                </wp:positionV>
                <wp:extent cx="2294890" cy="20662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2092325" cy="3011805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301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-54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2092325" cy="3011805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301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2850</wp:posOffset>
                </wp:positionH>
                <wp:positionV relativeFrom="paragraph">
                  <wp:posOffset>2165350</wp:posOffset>
                </wp:positionV>
                <wp:extent cx="1384300" cy="41275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ules Bo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Roll the number cube and pick up a c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If player answers the card correctly, he can move the number of spaces on the d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Two or more players can be on the same spa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Continue to play until one player reaches the finish. See who will finish second, third, et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25pt;mso-wrap-distance-left:9.05pt;mso-wrap-distance-right:9.05pt;mso-wrap-distance-top:0pt;mso-wrap-distance-bottom:0pt;margin-top:170.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ules Bo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Roll the number cube and pick up a c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If player answers the card correctly, he can move the number of spaces on the d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Two or more players can be on the same spa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Continue to play until one player reaches the finish. See who will finish second, third, et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5825</wp:posOffset>
                </wp:positionH>
                <wp:positionV relativeFrom="paragraph">
                  <wp:posOffset>-581025</wp:posOffset>
                </wp:positionV>
                <wp:extent cx="1162050" cy="10477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32"/>
                                <w:szCs w:val="32"/>
                              </w:rPr>
                              <w:t>Fin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32"/>
                                <w:szCs w:val="32"/>
                              </w:rPr>
                              <w:t xml:space="preserve">Welcome 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sz w:val="36"/>
                                <w:szCs w:val="36"/>
                              </w:rPr>
                              <w:t>to U.S.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-45.7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32"/>
                          <w:szCs w:val="32"/>
                        </w:rPr>
                        <w:t>Finis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b/>
                          <w:sz w:val="32"/>
                          <w:szCs w:val="32"/>
                        </w:rPr>
                        <w:t xml:space="preserve">Welcome </w:t>
                      </w:r>
                      <w:r>
                        <w:rPr>
                          <w:rFonts w:cs="Algerian" w:ascii="Algerian" w:hAnsi="Algerian"/>
                          <w:b/>
                          <w:sz w:val="36"/>
                          <w:szCs w:val="36"/>
                        </w:rPr>
                        <w:t>to U.S.</w:t>
                      </w:r>
                      <w:r>
                        <w:rPr>
                          <w:rFonts w:cs="Algerian" w:ascii="Algerian" w:hAnsi="Algeri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8755</wp:posOffset>
                </wp:positionH>
                <wp:positionV relativeFrom="paragraph">
                  <wp:posOffset>7996555</wp:posOffset>
                </wp:positionV>
                <wp:extent cx="2180590" cy="58039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48"/>
                                <w:szCs w:val="48"/>
                              </w:rPr>
                              <w:t>Immi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62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48"/>
                          <w:szCs w:val="48"/>
                        </w:rPr>
                        <w:t>Immigration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0:16:00Z</dcterms:created>
  <dc:creator>UNCW Faculty</dc:creator>
  <dc:description/>
  <cp:keywords/>
  <dc:language>en-US</dc:language>
  <cp:lastModifiedBy>Kathy</cp:lastModifiedBy>
  <cp:lastPrinted>2010-02-13T21:39:00Z</cp:lastPrinted>
  <dcterms:modified xsi:type="dcterms:W3CDTF">2010-03-26T14:52:00Z</dcterms:modified>
  <cp:revision>5</cp:revision>
  <dc:subject/>
  <dc:title/>
</cp:coreProperties>
</file>